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27640" cy="713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7640" cy="713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2:17:00Z</dcterms:created>
  <dc:creator>kloy</dc:creator>
  <dc:description/>
  <dc:language>en-US</dc:language>
  <cp:lastModifiedBy>kloy</cp:lastModifiedBy>
  <cp:lastPrinted>2007-12-10T22:58:00Z</cp:lastPrinted>
  <dcterms:modified xsi:type="dcterms:W3CDTF">2007-12-10T21:58:00Z</dcterms:modified>
  <cp:revision>14</cp:revision>
  <dc:subject/>
  <dc:title>  1 2 3 4 5 6 7 8 9 0   4pt</dc:title>
</cp:coreProperties>
</file>