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6991      Sec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PAS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Feb-82  18:1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crosoft 70001,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PASCAL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currently searching for persons to BETA TEST our 8080/Z80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SCAL.  We are searching for people with at least one 8" disk drive (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40), and a minimum 58K TPA CP/M system; AND the ability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at least 10 hours per week to the task of testing this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RICHARD FARMER, MICROSOFT, THE MICROSOFT BUILDING, 10700 NORTHUP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your letter the type and size of your system; AND you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CAL on other systems; as well as the amount of tim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to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NQUIRIES AND/OR MNET INQUIRIES *WILL NOT* BE ACCEPTED! 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