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CHE: A CHICAGO AREA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is the Chicago Area Computer Hobbyist Exch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ecialized non-profit computer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: the third Sunday of the month at DeVry, 330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(back parking lot), near Belmont &amp; Western, Chic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s: $10/yr; Allows S.I.G. (see below) membership,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of the "CACHE Register", 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fo recording: (312) 561-67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: CACHE, Box C-176, 323 S. Franklin #804, Chicago IL 606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est Groups: Apple, Bally, Beginners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, Digital Group, Forth/Lisp, Graphics, H11, Interact, N*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Pocket Calculator, 68XX, TRS80, and ZX80 to na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format: doors open from 11AM to 4PM to give all 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meet.  There is a  general meeting or present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M.   Most SIGs also have (public domain) 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bers, Apple, N*, TRS80, and CP/M being the bi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uck Weingart/CACHE Treas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urrent CACHE news, see message 21 on Chicago CBBS (3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-8086), or send in your $10 to the above addres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ewsletter.  The sysop of this system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CACHE questions left on MINIRBB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uck also fails to stress that CACHE is a big club-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attendees at eash meeting--and a good on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Beginners' SIG and members are traditionally k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, the average level of computer knowledge is quit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mbers are DP professionals; many of the non-pros a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/or long-time hardware freaks.  Have a no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terest?   You're more likely to find oth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erest at a CACHE meeting than anywhere els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be done with a microcomputer, someone in CACHE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ing it.)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