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Ing.Rolf-Dieter Klein   ---   AD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EC-Protokoll#f}r#AF10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fehl    IEC-Protokoll       Komment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          Er|ffn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28             Prim{radresse listen z.B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�       F�             Sek� Ope� � Kana� 3� (3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T         Dateiname max  name.etxn-pa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E         hier z.B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I       54   T         EOI kennzeichnet letz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3F             un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     Schlie^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28             Primadr. listen hier Adre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E3             Kanal 3 wird geschlossen (3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3F            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Ausgabe von Daten a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28             listen prim ad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�       6�             Kana� � mu� scho� OP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A      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I       43   C         Ende durch EOI. CR,NUL Auch m|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3F             un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Holen von Daten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48             als talker adre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63            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A         Daten v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I       43   C         ende durch Floppy mit E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   5F             un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e Kan{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Verwendung bei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Verwendung bei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Fuer Pointer Ein-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|ffnen nicht n|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Befehlskanal, Fehle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|ffnen nicht n|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e 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Abspeichern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it Kanal 1     Name wird an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it Kanal 1    ein Datenstrom durch EOI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von Kan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Laden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it Kanal 0         Name der zu ladenden Datei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t Kanal 0        Ausgabe eines Datenstroms bis 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von Kan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Inhaltsverzeichnis (Direk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t    $0      bei Direktory auf Flopp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$1      bei Floppy-Laufwerk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