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77.ASM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77.ASM incorporate into one version the feature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 76,76B and adds equates for the Western Digital 8250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Element.  This should make the BYE progra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Z80, 8080A, and 8085 systems that use INTEL 8251 or WD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T/ACE programable communication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'S for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76.ASM</w:t>
        <w:tab/>
        <w:t>ORIGINAL INPUT</w:t>
        <w:tab/>
        <w:t>80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77.ASM</w:t>
        <w:tab/>
        <w:t>ORIGINAL</w:t>
        <w:tab/>
        <w:t>4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77.AQM</w:t>
        <w:tab/>
        <w:t>ORIGINAL SQ</w:t>
        <w:tab/>
        <w:t>CE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77.DIF</w:t>
        <w:tab/>
        <w:tab/>
        <w:tab/>
        <w:t>1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77.DQF</w:t>
        <w:tab/>
        <w:tab/>
        <w:tab/>
        <w:t>31 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77.ASM</w:t>
        <w:tab/>
        <w:t>SSED OUTPUT</w:t>
        <w:tab/>
        <w:t>74 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Quick, 312-887-5406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