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 M A S T E R    C A T A L O G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 R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ATALOG system uses five of six programs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oth source (ASM &amp; LIB) and object (COM)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Name       Written b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       CAT        W. Christensen    Master 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L       XDIR       S. J. Singer      Sorted Catalog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F       FMAP       W. Christensen    Reads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Q       QCAT       W. Christensen    Single Disk 'CA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S       SAP        L. E. Hughes      Sorts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U       UCAT       W. Christensen    Updates Master Cata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LIB  MACRO.LIB  S. J. Singer      Req'd to ASM C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IO.LIB  SEQIO.LIB  W. Christensen    Req'd to ASM CATQ &amp; CA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initially issued by the CP/M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P/M* assembler MAC is required to assemble CATL, CATQ and CA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CATL or CATL1 on each of your disk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'DIR' in three columns in alpha order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each file.  It also shows the amount of spac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unt.  The total space left may not always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roduced by the CP/M utility STAT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 and CATL1 is that CATL displays 48 files and CATL1 displays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may be changed by changing the variable LINES in CA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CATL has been added to the Master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ATD.  This program contains modifications which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in CATL.  It also presents 64 file names in a 4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 24 x 80 CRT.  Its the version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a nice formatted display when executing CAT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messed up with the directory on that 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'DIR' with no problem.  If this happe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sk.  COPY the SYSTEM to the new disk then PI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new disk.  Don't COPY ALL as you will copy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aster Catalog system work you must set up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disk.  Take some time in assigning thes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 that you group your disks in logical group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 &lt;diskname.disknumber&gt;.  The disk name is an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name of up to seven characters proceeded by a minus (-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umber is a three digit number with leading zer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-ASYPROG.345     -GAMES.004      -BASPROG.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CP/M ED and create a zero space file with the &lt;dis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number&gt; on each disk to be cataloged.  Once the NEW 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ED enter 'Q' and 'Y' then erase the '.$$$'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he disk identification included in your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up one disk, as the Master Catalog, containing CATS,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 or CATQ for a single disk system and the Master Catalog 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optional.  You can now use CATS to sor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isk in alpha order.  CATS reads the director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'A', sorts it in alpha order and writes it bac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had any trouble but you should be awa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possibility that something could happen during thi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that could mess up your disk directory.  No directory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- - enough said.  You may want to back-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disk system then put the Maste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'B' and the disk to be operated on in drive 'A' then run 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one disk system CATS must be placed on the disk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.CAT file that came with the Master Catalog syst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cord (DUMMY.FIL).  This file MUST always contain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f there are file names that you do not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atalog these names must be included in the MAST.C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you have PIP, ED, ASM, LOAD on most of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ly don't want to see them every time you prin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If that is the case ED the names as records in 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.COM               Get rid of (DUMMY.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ter Disk in drive 'B' and the disk to be catalo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'A'.  Enter CATF.  This will read the directory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'A" and write it to a file named NAMES.SUB.  Now enter C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pdate the Master Catalog.  With a single disk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Q and follow the disk handling instructions then use C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CATF or CATQ the direc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le Extent, Record Count and Disk Allocation Map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During the running of CATU the files that are ad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well as the files that are deleted while the Mas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pdated with NAMES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operation until all your disks are cataloged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  Just CAT will display all your file names and disk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rder.  You can print this list by using the CPM ^P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before entering CAT.  Another feature of C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st the full Master Catalog - CAT *.* *.* #H AS OF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any string).  The '#P' acts like a ^P and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the command with your title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*.* gives a lot of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R*.* *.*          Lists all file starting w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ASM *.*         Lists all 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GAMES.*       Lists all files on Disks nam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use the minus (-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*.003         Lists all files on Disk 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P modification to CAT by C. H. Eby has another n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P/M utility SUBMIT to print out select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Just build a &lt;filename.SUB&gt; file with the ED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t.  If your SUB fil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*.083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*.823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*.702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a printed Master Catalog containing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ks named in the 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blow a disk somehow, you can refer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see what has been lost - hopefully you have cop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se.  To get rid of the lost file names on the blow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k with just the &lt;diskname.disknumber&gt; on it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taloging procedure.  This will delete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Catalog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elete lost file names from the Master Cata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mmy file on the Master Disk named 'NAMES.SUB' wi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record in it - the name of the disk that you lost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.  Does the same thing as above then ERAses the NAMES.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s explained above you should be able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your files are and also be able to get rid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es that have somehow accumulated.  I reduc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disks by 25% after I found out where everything wa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tra copies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a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 Bessem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 Hills,  CA  9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348-4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/M is a trademark/tradename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