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o.he#BORLAND LTD.  -  WordInde� Users Manua�        Tabl� o�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W o r d  I n d e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U S E R'S   M A N U A 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3.21  -  Dec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LAND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 Upper Georg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nlaoighre, Du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o</w:t>
        <w:t>�.. ************************ insert WI.TOC here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BORLAND LTD.  -  WordInde� User�Manua�            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ocumen� describe� WordIndex� WordInde� i� mad� t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o� WordSta� #(1)� maintainin� larg�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ritin� reports� manuals� an� othe� documents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suppor� automati� numberin� o� sections�� t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creation� subjec� inde� maintenance� etc� T� hel� y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reatio� o� larg� document� WordInde� offer� � scor� o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� facilitie� fo� numberin� sections�� generatin� � ta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� an� mo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ade� i� assume� t� hav� experienc� i� usin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P/� #(2)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nua� wa� produce� usin� Word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**# Automati� numberin� o� chapters�� sections� an� subse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endices� figure� an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**# Automati�  generatio� o� � tabl� o� contents�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gure� an� � lis� o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**#�Automati� generatio� o� � sorte� index�� wit� keyword� 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w� levels� an� maste� an� su�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**# Automati� renumberin� o� sectio� number� an� pag� refer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es� wheneve� th� documen� ha� bee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**# Use� selectabl� prin� contro� fo� al� headings��  #un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ke#��� #boldface#��� #doubl</w:t>
      </w:r>
      <w:r>
        <w:rPr/>
        <w:t xml:space="preserve">堠 </w:t>
      </w:r>
      <w:r>
        <w:rPr/>
        <w:t>strike#��� elongate</w:t>
      </w:r>
      <w:r>
        <w:rPr/>
        <w:t xml:space="preserve">䠠 </w:t>
      </w:r>
      <w:r>
        <w:rPr/>
        <w:t>(ma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rinters)� an� s#p#a#c#i#n#g� i� an� combina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**# Adaptable to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)# WordSta� i� � registere� trademar� o� MicroPr� Inter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rporation� Sa� Rafael� California�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2)# CP/� (Contro� Program/Monitor� i� � registere� trade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gita� Research� Pacifi� Grove� California�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apte� 2�� give� a� introductio� t� th� us� o� Word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� wit� � brie� descriptio� o� WordInde�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apte� 3�� provide� a� elaborat� coverag� o� al� Word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� an� thei� use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� ar� divide� int� tw� parts�� th� mos� 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� an� th� les� ofte� used�� Futhermore� ever� descri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� int� � shor� an� � mor� detaile� descrip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apte� 4�� tell� yo� ho� t� mak� WordInde� run�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� summar� o� file� o� you� diskett� togethe� w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� o� WordInde� erro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apte� 5� give� technica� specification� fo� Word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ppendi� A� i� � quic� referenc� card�� containin� al� W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directive� o� � singl� sheet�� t� b� use� a� th� 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hapte� give� a� introductio� t� th� us� o� Word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explaine� ho� t� mak� ou� document� usin� WordStar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Inde� ca� proces� the� lat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de� i� � CP/� command�� t� b� use� #after�� edi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� i.e�� #before� th� documen� i� printe� ou� b� Word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usin� WordIndex� directive� indicatin� ne� chapter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an� s� on� mus� hav� bee� place� i� th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� t� Wordinde� ar� place� directel� i� th� tex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ta� comments#�� bu� followe� b� � masterspac� (#@#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� directive�� (An� lin� startin� wit� tw� period� (#..#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� a� � commen� b� WordStar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rectiv� fo� "ne� chapter� i� th� lette� "A"�� Th� tit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o� th� lin� immediatel� followin� th� directive�� Sup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t� star� � ne� chapte� wit� th� titl� "Introduc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Index"� thi� i� wha� t� 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A                             (directive for new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WordIndex                 (title of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hapter...............               (start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th� directiv� appear� a� � commen� lin� t� Word#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ordIndex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de� wil� firs� prom� fo� th� nam� o� th� fil� conta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� documen� wit� WordInde� directives� WordInde� wil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execut� al� imbedde� WordInde� directives�� A� � res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file� ar� produce� b� Word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contain� � modifie� cop� o� th� origina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�� section� etc�� ar� no� numbered�� and� i� specifie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� inde� hav� bee� created�� an� place� a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othe� fil� contain� � tabl� o� contents�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usin� th� specifie� chapter-�� section-� an� sub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e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1</w:t>
        <w:t>�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ollowing lines were placed in a file call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of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s a small test of Word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 us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 is called and produces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i� calle� TEST.W� an� wil� produc� th� following�� whe� p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ou� b�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 Test of Word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s is a small test of Word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 us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ic� tha� th� chapte� ha� bee� numbere� an� th� 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� printed i�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fil� i� name� TEST.TO� an� produce� th� following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u� b�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. Test of WordIndex........................................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titl� o� th� chapte� wa� insert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tabl� o� contents� wit� th� correc� pag�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regoin� example� ar� t� b� regarde� a� 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� t� WordIndex�� Th� followin� chapter� conta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� descriptio� o� al� WordInde�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x� figur� illustrate� th� pat� whic� � documen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�� usin� WordIndex� Th� nam� o� th� documen� i� tak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6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</w:t>
        <w:t xml:space="preserve">     _____________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dStar  I------&gt;I   DOC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       I          I</w:t>
        <w:t xml:space="preserve">     _____________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---------&lt;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</w:t>
        <w:t xml:space="preserve">     _____________       ���������������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-----------------------&gt;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dIndex I       ____________     I  DOC.TOC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------&gt;I          I     I           I</w:t>
        <w:t xml:space="preserve">     _____________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DOC.WI  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I           I</w:t>
        <w:t xml:space="preserve">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---------&lt;---------I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 I--------------------------&lt;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V</w:t>
        <w:t xml:space="preserve">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dStar  I------&gt; 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I</w:t>
        <w:t xml:space="preserve">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programs using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#BORLAND LTD.  -  WordInde� Users Manual               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m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hapte� provide� a� elaborat� coverag� o� al� Word#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� an� thei� use�� Description� ar� divide� int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�� th� mos� ofte� used� an� th� les� ofte� used� Futherm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ver� descriptio� divide� int� � shor� an� � mor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rul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Rules for writ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fo� writin� directive� give� i� thi� section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fo� al� WordInde� directives�� An� devianc� shal� b� 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connection with the relevant direct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� t� WordInde� ar� writte� directl� i� th� tex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ta� commen� lines#�� Th� firs� tw� characters�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periods� alway� bein� � masterspac� followe� b� � lett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i� interprete� a� � WordInde� directive�� Fo� som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� th� tex� followin� th� directive� ha� � specia�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WordSta� � commen� line�� i� an� lin� containin� 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w� firs� columns�� Alternatively�� on� perio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tter� "IG"�� bu� thi� for� o� commen� lin� wil� #not�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WordIndex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ette� indicatin� th� chose� directiv� ca� b� i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owe� case�� howeve� ther� mus� b� n� space� o� othe� char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betwee� th� 'directiv� letter' an� th� 'master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�� whic� d� no� compl� wit� th� abov� men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�� ar� ignore� b� WordIndex�� Therefor� i� i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t� writ� comments�� a� lon� a� the� ar� no� o� 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@"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#BORLAND LTD.  -  WordInde� Users Manual                  Head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ew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A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tar� � ne� chapter� us� th� directiv� #A#� Chapter� rep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h� highes� leve� o� divisio� o� document� (lowe� leve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an� subsections)�� chapter� ar� numbere� i� succ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� wit� chapte� o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x� lin� i� th� tex� i� use� a� � chapte� head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chapte� numbe� i� automaticall� inserte� i� fr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Th� headin� i� include� i� th� tabl� o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line� wil� generat� � ne� chapte� numbe� wi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"Tes� o� Word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of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chapt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eadin� ca� b� indentated� centered o� place� i� a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�� Whe� centering�� allo� spac� fo� th� numbe� inse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WordInd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Table of contents, truncatio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eadin� wil� b� place� i� th� tabl� o� content� (an� ��indentatio� i� ignored� an� followe� b� th� presen� pag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lon� heading� will�� dependin� o� th� specifie� li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fo� heading� (se� #L#-directive)�� b� truncate� i� th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conten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� pag� befor� � chapte� o� blan� line� afte� th� h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#not� inserte� i� th� documen� automatically�� Th� #only� c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ordInde� insert� insert� an� ne� line� int� th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he� insertin� blan� page� a� a� effec� o� th� #.P� E� o� #.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� Thi� principl� ha� th� effec� tha� pag� break� oc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� a� th� sam� lin� a� the� di� i� th� origina� docu#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WordInde� automaticall� suppl� WordSta� prin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afte� headings�� yo� shoul� no� us� prin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headings�� If�� however�� yo� wis� t� emphasiz� pa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� usin� prin� controls�� yo� shoul� tak� car� tha� thes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ollid� wit� th� prin� control� inserte� b� Word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chapte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Print control characters,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defaul� WordInde� insert� th� prin� contro� #^�# bef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chapte� numbe� an� heading�� I� yo� wan� anothe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� b� used�� i� ca� b� specifie� o� th� sam� l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� fo� ne� chapter� Afte� th� directiv� � yo� ca� typ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or� letters�� calle� #prin� directives#� Thes� prin� direc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ho� al� succeedin� chapte� heading� wil� b� pri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variou� prin� directive� ar� summarise� i� tabl� 3-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utur� w� wan� al� chapte� heading� t� b� prin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pacin� an� doubl� strike�� Tabl� 3-� tell� u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contro� #�# (o� #b#� fo� doubl� strike� an� #�# fo� doubl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� w� typ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a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of Wor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thi� i� chapte� no�� 1� i� th� document� th� head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4.  T e s t   o f   W o r d I n d e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m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able of WordIndex 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prin� directive� ca� b� give� o� th� sam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irective� fo� ne� chapter�� sectio� o� subsec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directive� determin� ho� th� headin� wil� b� print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prin� directive� ca� b� used� Bot� uppe� an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ar� recognize� b� WordIndex�� I� th� tabl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directive� i� any� i�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 print control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    ^B      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^D         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^A and ^N      Elongate� print�� Th� pr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^� (alternat� pitch� togeth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^� (retur� t� normal� shoul� b� 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ne� i� WordStar�� Thi� prin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o� onl� make� sens� o� � ma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                          N� prin� control� ar� inserted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b� mixe� wit� othe� prin� 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           Doubl� space�� Afte� e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th� heading�� � spac� i� in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t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 ^S          Und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B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tar� � ne� section�� us� th� directiv� #B#�� Se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� i� successio� wit� a� inde� t� th� chapte� numbe� (1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� 2.1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x� lin� o� tex� i� use� a� sectio� head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ectio� numbe� place� i� fron� o� th� head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� i� automaticall� include� i� th� tabl� o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fo� typin� sectio� heading� ar� th� sam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fo� chapter� (se� sectio� 3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fo� prin� layou� o� sectio� heading� ar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rule� fo� chapter� (se� sectio� 3.2.2)�� howe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� prin� directiv� fo� sectio� heading� i� doubl� strik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headings</w:t>
        <w:t>�..@iHeadings,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ew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C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tar� � ne� subsectio� us� th� directiv� #C#�� Sub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umbere� i� successio� wit� a� inde� t� th� chap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numbe� (1.1.1� 1.1.2� 1.2.1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ject index� subsectio�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sections, 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x� lin� o� tex� i� use� a� subsectio� head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subsectio� numbe� place� i� fron� o� th� heading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� i� automaticall� include� i� th� tabl� o� contents�� 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th� #S#-directiv� i� i� effec� (se� #S#-directive)�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bjec�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fo� typin� subsectio� heading� ar� th� sam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fo� chapter� (se� sectio� 3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fo� prin� layou� fo� subsectio� heading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a� th� rule� fo� chapter� (se� sectio� 3.2.2)�� howe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prin� directiv� fo� subsectio� heading� i� doubl�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X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rectiv� #X� start� numberin� o� chapter� i� alphabe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�� startin� wit� th� lette� #A#� Th� directiv� doe� no� 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in� o� section� an� subsections� the� ar� stil� nume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numbere� (A.1.1� A.1.2� A.2.1� B.1.1� ...)� Th� #�# dir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tende� fo� th� numberin� o� appendices�� Th� tabl� o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� wil� contai� � headin� statin� tha� th� nex� chap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� I� i� no� possibl� t� resum� th� numeri� numbe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� whe� a� #X# directiv� ha� bee� giv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� option� wit� th� � directive#�� Th� defaul� prin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� use� wit� th� inde� letter� i� th� subjec� inde� ar� #^�#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^�#� fo� #bol� face� an� #underscore#�� I� i� howeve� pos#sibl� t� sp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� othe� prin� control� fo� th� inde� letters� Th� prin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� fo� th� inde� letter� ma� b� give� afte� th� #X�� direc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am� value� a� use� wit� chap#ter� section� an� sub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ma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prin� directive� hav� #no� effec� o� heading� i� th� a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ces�� #the� only� contro� th� printin� o� inde� let#t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� inde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#BORLAND LTD.  -  WordInde� Users Manual                  Keywo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ick-up for 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ject index,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I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mak� WordInde� pic�-u� � keyword t� b� plac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dex use the directive #I#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i Increase in population 19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bjec� inde� wil� b� place� immediatel� afte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o� tex� i� th� document�� Th� keyword� wil� b� pl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dependin� o� th� firs� letter� WordInde� doe� #not� 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ag� break� o� blan� line� befor� th� subjec� index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hi� yourself�� � norma� terminatio� o� � documen� coul� l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  <w:t>�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i Subject index, prim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Subject index, second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I-directive�� tw� keyword� ca� b� given� � 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� an� � secondar� keyword� e.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i Increase in population 1960-69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condar� keywor� wil� b� place� unde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� keywor� i� th� subjec� inde� (Se� th� ind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ject index, writ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increas� readabilit� on� o� mor� blank� ca� b� ins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directiv� (#I#� an� th� firs� characte� i� th� key#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als� us� an� numbe� o� blank� afte� th� comm� sepa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� an� secondar� keywords�� Thi� mean� tha� WordInd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� th� followin� tw� line� a�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�  Increase in population 1960-69,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iIncrease in population 1960-69,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� shoul� no� excee� � lengt� o� #4� characters#�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� an� leadin� blanks�� I� thi� limi� i� exeede�  th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l� b� truncate� an� � warnin� sen� t� th� console�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railin� blank� ar� considere� a� par� o� th� keyword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refor� ge� abov� mentione� warning�� eve� i� th� key#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� no� appea� t� b� to� lon� (kee� thi� i� min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� th� sam� keywor� appea� mor� tha� onc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� the� th� pag� numbe� wil� onl� appea� onc� i� th� su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M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ubject index, mas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directiv� #M� instea� o� � t� mak� � keywor� � #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#�� Maste� keyword� ca� b� use� t� indicat� a� ext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� o� � subject�� Th� pag� numbe� wil� b� printe� i� bo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� i� th� subjec� index�� Otherwis� th� rule� fo� #�# appl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� th� sam� keywor� appea� bot� a� � norma� keyw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maste� keywor� o� th� sam� page�� th� norma� keyw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headings 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S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N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mSubject index, sub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mSubsection headings, 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ctio� heading� ca� b� picked-u� automatical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i� th� subjec� index�� Whe� thi� featur� i� i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ule� fo� writin� keyword� applie� t� subsectio� head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n� warnin� wil� b� give� whe� th� tex� exceed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directiv� #S� t� contro� th� automati� pick-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headings in the subject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bsection headings will be picked up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icking-up of subse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ubsection heading pick-up directive is: #..@S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#N#- directiv� t� switc� of� al� subsequen� pick-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word� an� sub#sectio� head#ing� fo� th� subject-index� Th� #N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� re#start� th� func#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ick-u� o� index-word� i� divide� int� tw� form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#mati� picku� o� subsectio� headings�� whic� ca� b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an� o� wit� th� #S-� an� #S+� directives�� an� th� pick-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word� precede� b� #..@I#� Th� #N� directiv� wil� switc� o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ot� forms�� takin� precedenc� ove� th� #S� directive�� bu� w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� indepententl� o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xample#�� i� th� #S-� directiv� i� firs� give� t� switc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omati� pick-u� o� subsectio� headings�� th� pick-u� o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-word� precede� b� #..@�# i� stil� i� effect�� � sub#sequen� #N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#rectiv� wil� switc� of� th� latter�� � #N+� direc#tiv� give� 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witc� bac� o� th� pick-u� o� index-word� precede� b� #..@I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no� th� automati� pick-u� o� subsectio� headings�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switche� of� b� th� #S-�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#S+� directiv� wer� give� afte� th� #N-�� directive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for� th� #N+� directive�� th� automati� pick-u� o� sub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#ing� woul� no� b� resume� unti� afte� th� #N+�� directive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#N� directiv� take� precedenc� ove� th� #S�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BORLAND LTD.  -  WordInde� Users Manual        Figures and tab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Heading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ew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F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directive� #F� an� #T� t� denot� th� titl� o� fig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ables�� Figure� an� table� ar� numbere� i� successio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hapter�� (1-1� 1-2� 2-1� ...)� Figure� an� table� eac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ow� numbe� series�� thu� � figur� an� � tabl� ca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numbe� e.g�� tabl� 4-� an� figur� 4-1�� Th� numbe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� an� tabel� i� independen� o� th� numberin� o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subsections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de� generate� � separat� lis� o� figure� an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Thes� ar� place� afte� th� tabl� o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n� followin� th� � an� � directiv� i� use� a� tit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tl� i� automatical� preceede� b� eithe� "Figur� x-x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� x-x� wher� "x-x� i� th� numbe� o� th� chapte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gur� o� tabl� number�� Th� writin� o� figur� o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follo� th� sam� rule� a� th� writin� o� chapte� hea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subsectio� 3.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� an� tabl� title� wil� allway� b� printe� i� bold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emphasiz� par� o� � figure- o� tabl� tex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therefor� b� don� wit� � prin� contro� othe� tha� bo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  <w:t>�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line� defin� � figur� wit� th� titl� "Incre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� 1960-6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_I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60 1961 1962 1963 1964 1965 1966 1967 1968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in population 19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i� th� secon� figur� i� appendi� B�� WordInd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I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_I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60 1961 1962 1963 1964 1965 1966 1967 1968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Fig. B-2: Increase in population 1960-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he#BORLAND LTD.  -  WordInde� Users manual          Misc.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i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Table of contents,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length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faul� lin� lengt� fo� line� i� th� file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o� content� an� th� list� o� figure� an� tables�� i� 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T� overrid� thi� deafaul� valu� us� th� directiv� #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th� require� lin� lengt� i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� lengt� shoul� b� 11� characters� Typ� th� followi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n� #A#� #B#� #�# � #�# o� #�#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L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lines in the table of cont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Table of contents, lin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Directive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O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directiv� #O� t� inser� � lin� o� tex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tabl� o� contents�� an� th� list� o� figu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� Th� lin� i� inserte� afte� th� lates� lin� gene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#A#� #�# o� #�#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d� no� wan� � paginate� tabl� o� contents�� Ther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� #.op# (WordSta� directive�� omi� pagenumbers� i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@O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eject to next even/odd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Pagenumb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� o� th� curren� pagenumbe� th� extende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� ".P� E� an� ".P� O� wil� ad� � ".P� directi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fil� t� forc� pag� ejec� t� th� nex� #E#ve� o� #O#d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eatur� ca� b� use� t� forc� al� chapter� t� sta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hand page� Al� yo� hav� t� do i� t� plac� th� ".P� O� dir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ron� o� al� chapte� directiv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� WordInde� insert� � blan� page� thi� pag� wil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� � messag� centere� o� th� to� line�� Thi� messag� i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fil� WIMSGS.OVR� an� th� standar� messag� i� #NOTES:#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chang� thi� b� changin� th� messag� i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  <w:t>�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hapter numb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R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rectives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#R#directiv� allow� th� use� t� forc� th� chapter-num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t� star� a� an� number�� Thi� i� usefu� whe� work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document� whic� wil� no� fi� o� on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nta� i� #..@Rnn#� wher� n� mus� b� numeric� Th� #R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� ca� therefor� b� use� wit� numericall� ordere� chap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�� an� no� wit� e.g�� th� alphabeticall� ordere� appendic#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� howeve� i� n� seriou� limitation� a� a� appendi� wil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� neve� excee� th� capacit� o� 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rectives,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#.FI� directiv� allow� processin� o� � numbe� o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e� a� i� the� wer� on� larg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FI X:filename.type [CHANGE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startin� WordIndex�� yo� ma� specif� drive� fo� input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 (#.WI#)� an� tabl� o� content� (#.TOC#� files� Subsequen� #.F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� ma� us� othe� drive� fo� input�� bu� th� outpu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place� o� th� originall� specifie� outpu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ptiona� #CHANGE� (o� jus� #C#� comman� allow� yo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�� befor� procedin� t� th� nex� file�� I� shoul� b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l� disk� fo� input- an� outpu� file� ma� b� chang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ainin� th� WordInde� overla� fil� an� th� dis� conta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� th� #.TOC� fil� mus� #not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� procedure� woul� b� havin� input- an� outpu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dis� (remembe� t� leav� � littl� mor� tha� h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pac� fre� fo� th� outpu� file� o� havin� the� o� tw� se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drives� wit� th� WordInde� progra� an� -overla� an� th� #.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� � thir� driv� (i� whic� cas� th� inpu� fil� ma� occ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� th� entir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the� proces� eac� fil� an� chang� disk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� wit� eac� ne� file� Th� subjec� inde� wil� b� pla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th� las� outpu� (#.WI#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oppose� t� MailMerge�� WordInde� onl� allow� #chaini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no� #nesting#�� I.e� tex� followin� � #.F�# directiv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b� WordIndex�� an� processin� wil� continu� wit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#fie� afte� th�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he#BORLAND LTD.  -  WordInde� Users Manual              CP/M 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ORDINDEX FRO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cp/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hapte� explain� ho� t� star� WordInde� fro� CP/M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� message� ar� explained�� Th� las� sectio� conta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� o� al� file� o� th� distribut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Calling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de� i� � CP/� comman� place� i� th� fil� WI.COM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t� us� WI.CO� th� fil� WIMSGS.OV� mus� b� pres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� driv� o� o� driv� "A"� Word#Inde� i� activate� b� typin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ressin� th� RETUR� ke� o� you� terminal� Afte� � fe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�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Inde�3.21��Seria</w:t>
      </w:r>
      <w:r>
        <w:rPr/>
        <w:t xml:space="preserve">젣 </w:t>
      </w:r>
      <w:r>
        <w:rPr/>
        <w:t>xxxxx� - Copyrigh� 198��b�BORLAN�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ordStar Tex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typ� th� nam� o� th� documen� yo� wan� WordInde� t� wor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nam� i� entere� i� th� usua� manne� e.g�� "B:PRG7.D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ok"�� bot� uppe� an� lowe� cas� character� ar� recogniz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doe� no� exist� yo� wil� ge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 - Hit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any key and WordIndex will ask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, WordIndex prompt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ext drive (SPACE for logge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C drive (SPACE for logged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tel� WordInde� o� whic� drive� yo� wan� th� resulti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�� Yo� mus� answe� wit� � lette� (#A#�� #B#� ....)� I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file� place� o� th� logge� drive�� pres� th� space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question� ha� bee� answere� Word#Inde� wil� resp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name� o� th� ne� fil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� wa� calle� fro� driv� A�� Th� WordSta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i� name� B:DCP.DOC�� b� pressin� th� spaceba� w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� plac� th� resultin� file� o� driv� A:�� No� Word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pri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ext and subject index file name: A:DCP.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able Of Contents file name:      A:DCP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ordInde� start� processin� th� document�� an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appea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0.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runtim� th� sectio� numbe� an� pagenumbe� wil� continu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whic� par� o� th� documen� WordInde� i� processing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usefu� i� connectio� wit� erro� messages�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� i� whic� par� o� th� document� th� erro� occurr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iStopping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u�� fo� an� reason�� wan� WordInde� t� stop� you m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hi� an� key� WordInde�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NTERRUPTED *** Press X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hi� #X# (or #x#� t� abort� an� othe� ke� t� continu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 WordInde� ha� terminated��� th� followin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(Read/Skipped/Written): aaa/bbb/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Index - Normal Termination - Unused words in core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a�#� mean� numbe� o� keyword� (#�# an� #�# directives� rea� (i� w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� fo� interna� storag� limi� occurs�� #aa�# mean� numbe� a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rea� unti� thi� warnin� occurs)�� #bb�# mean� numbe� o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skippe� du� t� insufficen� interna� storage�� #cc�#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differen� keyword� writte� i� th� subjec� index�� #xxxx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umbe� o� unuse� word� (� wor� � � byte� � 1� bit� i� 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numbe� inform� yo� o� th� amoun� o� spac� lef� fo� mor� ke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 tabl� reference� et� (se� chapte� � fo� mor�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� sectio� describe� th� variou� runtim� message� Word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WordIndex, warning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arning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WARNING: Index entry truncated - Press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wor� exceed� 4� character� an� wil� b� trunc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Hi� ESCAP� t� contin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Remedy:# make up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>�2:   WARNING: Internal storage limits exceeded - Press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� roo� fo� mor� keywords�� lis� o� tables�� o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gures�� Hi� "ESCAPE� t� continue�� Nothin� i� los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� numberix, warning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arning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WARNING: Index entry truncated - Press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wor� exceed� 4� character� an� wil� b� trunc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Hi� ESCAP� t� contin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Remedy:# make up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WARNING: Internal storage limits exceeded - Press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� roo� fo� mor� keywords�� lis� o� tables�� o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gures�� Hi� "ESCAPE� t� continue�� Nothin� i� los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� numberi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.COM      WordInde� CP/M-com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SGS.OVR  WordSta� tex� fil� containin� messages� heading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use� b� th� WordInde� mai� program� W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.DOC      WordSta� tex� fil� containin� thi� documen� a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befor� i� wa� treate� wit� WordIndex�� Us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a� a� exampl� o� WordInde�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W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WIMSGS.OV� mus� b� presen� whe� callin� Word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contain� al� messages�� headings�� etc�� produ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� a� runtime�� B� changein� th� fil� WIMSGS.OVR�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� i� i� possibl� t� adap� WordInde� t� an� language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up fu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yo� wan� th� tex� "Fig.#"�� whic� automaticall� i� in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i� fron� o� al� figur� titles�� t� "Figur� "�� jus� 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containin� th� tex� "Fig� � i� th� fil� WIMSGS.OVR� an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in� WordSta� i� th� #non#-documen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ution#:�an� leadin� an� trailin� blank� ar� significa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fil� WIMSGS.OV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.@i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WordIndex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� chapte� give� al� relevan� informatio� regar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o� WordInde� i.e� RA� usage� restriction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de� i� distribute� o� � standar� 8� CP/͠ dis� (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� singl� densit� sof� sectored� i� 808� Code� WordInd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� o� an� compute� usin� CP/� an� Word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 � mH� Z8� compute� wit� 8� drives� WordInde� proces#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o� th� typ� o� document� abou� 12-2� page� pe�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/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Capacity/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abl� titles� figur� title� an� keyword� ar� kep� i� 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oun� o� RA� place� � limi� o� th� numbe� o� ent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ypes� Wit� 64� o� RA� yo� ca� hav� abou� 700-80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� an� appx� 2� figure� and/o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� fewe� keyword� yo� ca� hav� mor� figure� and/o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usage in  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First pick-up of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New reference to already existing keywor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        Figure and tabl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usage for head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BORLAND LTD.  -  WordInde� Users Manual               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x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start in column 1 and are preceded by .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[&lt;print dir&gt;]�   Ne� chapter� Headin� o� nex� line� Prin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iv� ca� b� � combinatio� o� th� followin� l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</w:t>
      </w:r>
      <w:r>
        <w:rPr/>
        <w:t>B - #boldface#           � - #double str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 </w:t>
      </w:r>
      <w:r>
        <w:rPr/>
        <w:t>-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� </w:t>
      </w:r>
      <w:r>
        <w:rPr/>
        <w:t>- #elongated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 </w:t>
      </w:r>
      <w:r>
        <w:rPr/>
        <w:t>- � � a c e d        � - #understr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&lt;print dir&gt;] ��Ne� section� Otherwis� a� A-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[&lt;print dir&gt;] ��Ne� subsection� Otherwis� a� A-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�������������Ne� figure� Figur� headin� o� nex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&lt;w1&gt;[,&lt;w2&gt;]   ��Th� wor� &lt;w1� wil� b� include� i� th� su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index�� Th� wor� &lt;w2&gt;�� i� specified�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include� i� th� subjec� inde� a� � subref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� &lt;w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integer&gt;     ��Lin� lengt� i� tabl� o� content� fil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� &lt;integer� no� o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&lt;w1&gt;[,&lt;w2&gt;]   ��A� fo� th� directiv� #I#�� however�� pag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wil� b� printe� i�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            ���Automati� pick-u� o� keyword� an� sub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head#ing� i� th� subjec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����������������Opposit� effec� o� N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text&gt;        ��&lt;text� i� transferre� t� th� T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integer&gt;     ��Se� chapte� numbe� t� th� valu� o� &lt;integ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            ���Automati� pick-u� o� subsectio� heading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subjec�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            ���Opposit� effec� o� 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���Ne� table� Tabl� headin� o� nex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[&lt;print dir&gt;]���Alphabetica� numberin� o� chapter� (Appe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ces)� Prin� directive� fo� th� inde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�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</w:t>
        <w:t>�.he#BORLAND LTD.  -  WordInde� Users Manual             Subject in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