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TAR - INSTALLATION                            23.02.85   K.-P. Fie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INSTALL.COM bzw. DDT.COM f}r 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meldet sich nach dem Start mit:     VIDEOTERM: Hardwar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letype-lik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 communications proto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P/M List Output Driver (L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unterst}tzt im Dialog die Modifikation dieser An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eits angepa~t f}r APPL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wir� vo� INSTAL� f}� weitere�� individuell� [nderunge� di� 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modifications to Wordstar now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the�are��answe�ye�t� th� nex� ques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wis� t� mak� additiona� patche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tar'� use� areas� answe� n� 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� questio� 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Antwor� "N� gelang� ma� i� de� Patch-bereic� vo� Wordstar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Adresse� lasse� sic� dari� al� "LABEL:� ode� dur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Hexadress� direk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halt� de� einzelne� Adresse� k|nne� auc� unte� Umgehun� vo� 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DT ge{ndert werden. Die neue Wordstar-Version wird mit SAVE 66 WS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handlung de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� steh� be� Ja/Nei� bzw� Ein/Au� Eistellunge� "FF� f}� J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"00" f}r N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Byte eines Strings zeigt die Zahl der folgenden Byt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aisy Wheel Printern (also nicht bei EPSON FX-80 o.{.) ist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Einstellun� vo� Zeilenparameter� is� au~e� de� Zeilenzah� au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|~� de� Zeilenvorschub� i� 1/48'� anzugeben�� Sol� z.B�� di� 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 pr� Blat� au� 5� eingestell� werden�� s� is� zun{chs� a� d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F+�� Hexadezima� 3� einzutragen�� Be� eine� Zeilenh|h� vo� � � 1/48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� sic� be� 5� Zeile� � � 5� � 44� Schr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� Hexwer� 1B� is� mi� de� LOW-Byt� be� INITPF+� u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yt� be� INITPF+� einzutragen�� (Mi� RETUR� ruf� INSTAL̠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{chstfolgende Adresse a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ergibt s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Adr. Wert      Bedeutung                         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PF:   366  08        Zeilenh|h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7  37        Zeilen/Blatt             EPSON-FX80 = 55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8  B8 01     Zeilenzahl in 1/48''   'Daisy Wheel'= 440 Schr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eine Liste einiger der wichtigsten Labels u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Vorein-                    Punkt-Befehl  F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Adr. stellung  Bedeutung         /Ctrl-Code   Seq.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:      249  50        Bildschirm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N:     284  01 0F     Inverse ein                        01 =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FF:    28B  01 0E     Inverse aus                        ASCII Chr.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ier Ctr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nd  Ctr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|gerungsz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S:   2AE  00        Delay nach Cursor                     = 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1:     2CF  03        Curs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2:     2D0  09        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3:     2D1  19        Vor-Taste bis Help-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4:     2D2  40        "Neue Datei","Abbrechen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5:     2D3  09        Rollen bei Eingabe }ber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FLG�   2D�  0�        Applefla�                        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. abh{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LP:   360  03        Hilfsstufe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HLF:   361  FF        wenn 0, dann Hinwe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|here Help-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OG:   362  FF        "Einf}gen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SDR:   363  FF        Inhaltsverzeichnis         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F:   366  08        Zeilenh|h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7  40        Zeilen/Blatt            .PL          = 64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8  10 02     Blattl{ng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A  08        Zeilenh|h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B  03        oberer Rand             .MT          =  3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C  18 00     oberer Rand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E  08        Zeilenh|h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F  02        Abstand Kopfzeile       .HM          =  2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  10 00     Abstand Kopfzeil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2  08        Zeilenh|h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3  08        unterer Rand            .MB          =  8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4  40 00     unterer Rand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6  08        Zeilenh|h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7  02        Abstand Fu~zeile        .FM          =  2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8  10 00     Abstand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A  08        Zeilenh|he in 1/48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B  00        zweite 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C  0C        Standardbreite in 1/12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D  0A        zweite Breite in 1/12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E  08        linker Rand (Drucker)   .PO          =  8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LM:   37F  00        linker Rand (B.schirm)  ^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M:   380  40        rechter Rand            ^OR          = 64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R:   381  03        Auf/Ab-Rollen in 1/48'' ^V,^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F:   385  FF        Wortumbruch             ^OW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FF        Blocksatz               ^OJ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7  FF        Tabulator               ^OI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8  00        weicher Trennstrich     ^OE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9  FF        Trennhilfe              ^OH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A  FF        Druckbefehle anzeigen   ^OD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B  FF        Formatzeile anzeigen    ^OT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Vorein-                    Punkt-Befehl  F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Adr. stellung  Bedeutung         /Ctrl-Code   Seq. 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NE:    39A  04        k}rzeste Silbe bei 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TAB:   39F  59 5B 5C 5D 7B 7C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[  \  ]  {  |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OPN:   3D3  00        Seiten-Nr. unterdr}cken .OP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IJ:    3D4  FF        Mikro-Justifikation     .UJ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IP:    3D5  FF        Druck in 2 Richtungen   .BP         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SCM:   3E6  00 57 53 31 20  Filename "WS1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20 20 20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F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MTH:   690  FF        zweiter Druck                        mi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    zweiter Druck                        mi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STR:   691  04        Schattenschrift         ^PB          = 4 Anschl{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TR:   692  02        Doppelanschlag          ^PD          = 2 Anschl{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ungsbeispiel f}r FX-80 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:     6B5  02 1B 50 00 00  Pica ein          ^PA  ESC P   ge{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chrift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D:     6BA  02 1B 4D 00 00  Elite ein         ^PN  ESC M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chrift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P:    6BF  03 1B 6A 09 00  Hochstellen ein   ^PV  ESC j 9 Walze 9/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iefstellen aus)               3 Dots zur}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WN:   6C4  03 1B 4A 09 00  Tiefstellen ein   ^PT  ESC J 9 Walze 9/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ochstellen aus)               3 Dots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e f}r frei definierbare Ctrl-P Komma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:     6C9  02 1B 0E 00 00  Breitschrift ein  ^PQ  ESC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��    6C�  0� 1� 1� 2� 0�  Breitschrif� aus� ^P�  ctrl-�  ES�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erstre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3:     6D3  01 0F 00 00 00  Engschrift ein    ^PE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:     6D8  04 12 1B 2D 01  Engschrift aus/   ^PR  ctrl-R  ES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erstreiche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:   6DD  02 1B 34 00 00  Italic ein        ^PY  ESC 4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F:   6E2  02 1B 35 00 00  Italic aus        ^PY  ESC 5   f}r Farb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NIT:   6E7  05 1B 4F        Vorschub bis Perfo-    ESC O   Stri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B 4D           ration ein/Elite ein   ESC M   bei Druck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D 00 00 00 00  CR                             gin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NI:   6F8  03 1B 4E        Vorsch. b. Perf. aus   ESC N   Str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D 00 00 00 00  CR                             bei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00 00 00 00                                 ende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reservier� noc� ein� Anzah� vo� 'use� areas� f}� eigen� Unter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� (Treibe� f}� Druckerschnittstell� o.{.� un� ha� ein� Meng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sm|glichkeite� (s.Wordsta� Benutze� Handbuch)�� E� kan� }br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� mi� de� Curso� geben�� wen� ma� di� Be#triebssystem� (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=CP/� 2.20� un� (W� englisch=CP/� 2.20B� vertaus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