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fruf:   Z80ASM [COMMAND][,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&lt;fname&gt;[.&lt;DRIVE&gt;][/&lt;OP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Letter:  .Z80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ond Letter: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r� Lette�:   Listin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 eq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@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 LST: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>
          <w:rtl w:val="true"/>
        </w:rPr>
        <w:t>ڠ</w:t>
      </w:r>
      <w:r>
        <w:rPr/>
        <w:t>n�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   absolute Mode 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   enable Output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   don't do lower to UPPER c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:   execute lower to UPPER c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:   full Listing (2 p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:   .HEX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:   special indirect Command File  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:   kill all Console I/O and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:   list output partial (1 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:   Microsoft R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:   new OP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:   enable output to the LST: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: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:   Standard R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:  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:   declare undefined symbols a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:   Cross Re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:   disable Cross Re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:   M rel  6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:   M rel  7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:   input Time and Date   16 Zeichen bis , od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  abord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  Star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Q   stop 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 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  lis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current Filename and Line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CCEPT [STRING,]&lt;SYMBOL&gt;          .accept DEBUG_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  $ ? . @ 0..9 A..Z a..z _ %    16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