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Calc2 Install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von Stellen an denen gepatch werden kann/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  <w:tab/>
        <w:t>Terminalbezeichnu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7</w:t>
        <w:tab/>
        <w:t>Anzahl Zeilen Bildschirm 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</w:t>
        <w:tab/>
        <w:t>Anzahl Spalten Bildschirm [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</w:t>
        <w:tab/>
        <w:t>Anzahl Zeilen Drucker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</w:t>
        <w:tab/>
        <w:t>Anzahl Spalten Drucker [1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C</w:t>
        <w:tab/>
        <w:t>Printer-Init: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B</w:t>
        <w:tab/>
        <w:t>Home Cursor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</w:t>
        <w:tab/>
        <w:t>Clear scren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</w:t>
        <w:tab/>
        <w:t>Clear to EOL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  <w:tab/>
        <w:t>Clear to EOP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  <w:tab/>
        <w:t>Reverse ON 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  <w:tab/>
        <w:t>Reverse OFF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  <w:tab/>
        <w:t>Reverse ON 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</w:t>
        <w:tab/>
        <w:t>Reverse OFF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  <w:tab/>
        <w:t>Highlight OFF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</w:t>
        <w:tab/>
        <w:t>Highlight ON  -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  <w:tab/>
        <w:t>vertical border  (7Ch = "|") -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  <w:tab/>
        <w:t>hoizontal border (7Ch = "|") -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B</w:t>
        <w:tab/>
        <w:t>Klammer auf ("&lt;")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</w:t>
        <w:tab/>
        <w:t>Klammer zu  ("&gt;")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F</w:t>
        <w:tab/>
        <w:t>Cursor up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  <w:tab/>
        <w:t>Cursur down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  <w:tab/>
        <w:t>Cursor left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  <w:tab/>
        <w:t>Cursor right -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mkl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bedeute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bedeutet ein Byte mit der Laenge und dann der String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aximale Laenge ist zume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rt]</w:t>
        <w:tab/>
        <w:t>default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jetzt komm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A0 kann man seine Installation aus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0</w:t>
        <w:tab/>
        <w:t xml:space="preserve">00 </w:t>
        <w:tab/>
        <w:t>kein Highlight, kein Reverse, spitze Klammer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..7F</w:t>
        <w:tab/>
        <w:t>funktioniert mit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..FF</w:t>
        <w:tab/>
        <w:t>funktioniert nicht mit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yte erfordert etwas Teste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