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  FONTLIST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 'FONTLIST'  listet Fontdaten des Fonts so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 der Angabe des Fontnamens sind verschiedene optio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erlau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oder  /P   ---&gt;  das Listing wird auf den Drucker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nfangs- und Endsequenz von Steuerzeichen kann z.B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bugger an bestimmten Adressen abgelegt werd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oder  /D  ---&gt;  das Listing wird in der Form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, wie es normalerweise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Programm mit beliebiger Taste ..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