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Programmer's Integer RP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s 1.1-1.2   August 1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ry Ha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1460 Bear Cree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s Gatos, CA 95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ce.......... (408) 354-71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ratoga RBBS.. (408) 354-59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ee-Machine.... (408) 245-1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and its documentation may not be circul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lete or modified form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  Any commercial use of HP where the us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nue by duplicating or distributing HP by itsel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any hardware or software product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unless authorized in writing by the autho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.COM is a simple and very useful programmer'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modeled after a Hewlett-Packard calculator with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It is an extensive upgrade of Eric Meyer's HP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written and enhanced to reduce code size,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mory storage registers, to add stack roll and las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to improve the user interface and in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RPN notation, you should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P-RPN.DOC for more information on RPN.  HP-RPN.DOC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on how HP uses its stack during stack an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can operate in any of four display modes: 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, binary, and character, making it very useful fo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teger numbers from one base to another.  I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ddition, subtraction, multiplication,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and bitwise logical AND and OR operation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 level stack and 6 memory storag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P internal storage and arithmetic is unsigned 16 bit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7 becomes 00001, -1 becomes 65535, and so on.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iation overflow and division by 0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In binary and character modes, the display sh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8 bits of 16, so 8-bit overflow does not usual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CP/M 2.2 RS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HPRSX.COM will install a version of HP.CO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a CP/M 2.2 resident system extension (RSX).  The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resident in memory and can be call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from within other programs.  The RSX version of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just like HP.COM except for an additional WRI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copy the numerical calculator displ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gram.  See the file HPRSX.DOC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voke HP, it will display its single operating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your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&gt;h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P 1.1 - T.Hazen 7/89 </w:t>
        <w:tab/>
        <w:t xml:space="preserve">  H&gt;</w:t>
        <w:tab/>
        <w:t xml:space="preserve">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&gt;' indicates hexadecimal display mode (the defaul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, and '0000' is the four digit hex calculator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X, which is the register always displayed.  The H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are initialized to zero when HP is first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ontrol-C (^C) to exit HP.</w:t>
        <w:tab/>
        <w:t>If you operate under ZCPR3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ZCPR3 'GO' command after exiting HP an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is executed and it will return you to HP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isplay mode, use the escape key (&lt;ESC&gt;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rst letter of the desired mode.  Either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letters may be used to select the mode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ich mode is currently being used, and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register will be displayed in the current mod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numbers from one base to another by simp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Dis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hex display mode, enter &lt;ESC&gt;H.  In hex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display as four hex digits from 0000-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is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decimal display mode, enter &lt;ESC&gt;D.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mode, numbers display as five decimal dig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-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is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binary display mode, enter &lt;ESC&gt;B. 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the least significant byte of the number displays a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digits, 00000000-11111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s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character display mode, enter &lt;ESC&gt;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mode, the least significant 7 bit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s an ASCII character. 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a '^' prefix.  For example, 03H will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^C' and DEL (7FH), will display as '^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on-command characters can be directly entered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haracter display mode.  Characters that h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such as 'L', '/', '=', ^C, &lt;RET&gt; (^M), etc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as data in the character mode by prefix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ESC&gt; character.  See the section on Enter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HP's 4 level stack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 -&gt; 0000      Stack regis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 -&gt; 0000      Stack regis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 -&gt; 0000      Stack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-&gt; 0000      Stack register 1 &lt;-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always displays the contents of the X register and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re entered into the X register.  When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X register, the previous content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re automatically moved up to the Y regi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ntents of the Y register are moved up to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etc.</w:t>
        <w:tab/>
        <w:t>See the section on Stack Operation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HP's operations use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HP and try entering the following sequence of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^X  &lt;ESC&gt;D  1 &lt;RET&gt;  2  +  4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leared the stack, selected the decimal mode,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numbers '1' and '2', added them, entered '4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4 times the previous result.  The display sh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00012', which is (1+2)*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&lt;ENTER&gt; or &lt;RET&gt; key corresponds to the HP &lt;ENTER&gt; ke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eparate two numbers as they are being ente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ther or to copy the number in the displayed 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Y register.  You normally key in a string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&lt;RET&gt; to enter the number in the displayed 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use &lt;RET&gt; after every number entr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 of the function keys also automatically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urrent display mode, a maximum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into the display, after which the leading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to be discarded.  HP accepts a maximum of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x display mode, five digits in the decimal displa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digits in the binary display mode and one dig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splay mode.  The console bell will ring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that is not acceptable in the curren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 (^H) works like the left arrow '&lt;--' ke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alculator.</w:t>
        <w:tab/>
        <w:t>It has two functions.  During digit ent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the last digit typed.  Otherwise it will clear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leave the stack lif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 key may be used as a prefix in the charac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allow you to enter as a digit those character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interpreted by HP as calculat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+-*^/&amp;|~=lLsSrR&lt;&gt;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control characters ^X, ^C and &lt;RET&gt; (^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character 's', for example, enter '&lt;ESC&gt;s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s', since entering 's' initiates a stor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's integer numeric functions and the keys to invoke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</w:t>
        <w:tab/>
        <w:t xml:space="preserve">  Addition, X=Y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  Subtraction, X=Y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Multiplication, X=Y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</w:t>
        <w:tab/>
        <w:t xml:space="preserve">  Exponentiation, X=Y^X  (Y to the Xth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</w:t>
        <w:tab/>
        <w:t xml:space="preserve">  Integer quotient, X=INT(Y/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Remainder Register R=X*(Y/X-INT(Y/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</w:t>
        <w:tab/>
        <w:t xml:space="preserve">  Bitwise AND, X=Y&amp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 Bitwise OR, X=Y|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</w:t>
        <w:tab/>
        <w:t xml:space="preserve">  Negation [2's complement], X=~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affects only the X register.  The other operat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in the first two registers X and Y as oper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result in the X register, dropp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teger division is performed, you are often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quotient and the remainder.  To obtain bo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P10, the operations had to be performed separatel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of HP, the remainder is saved i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memory register R during the division operation.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R is accessed just like any of the regul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0-5.</w:t>
        <w:tab/>
        <w:t>It may also be used to store numbers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will be overwritten by the remainder duri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bell will ring if an undefined key is pres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It will also ring and the current multiplication (*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(/) or exponentiation (^) function will not oper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overflow occurs or if division by 0 is attemp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left unchanged.  Use the backspace key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operand if you wish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HP-RPN.DOC for more detail on how HP'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stack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&gt; lifts the stack, copying the number in regis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register Y.  The number being entered is then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X.  Stack lif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lear the entire stack with Control-X (^X)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Memory and Last-X register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ing X and 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change the contents of the two lowes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X and Y with the '=' function (X&lt;&gt;Y)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are affected.  This function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reverse the order of operands before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ensitive to operand order such as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on or 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-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numeric function is executed, a copy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n the X register before the function is execu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in the Last-X register.  That value can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register using the 'L' (or 'l') key. 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ted, moving the current contents of the X regis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register, etc, unless stack lift has been dis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&gt; or backspace key.  The value in the Last-X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ffected.  The Last-X function saves you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nter numbers you wish to use again and can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R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oll the stack by using '&gt;' (or the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'.') to roll it up one level and '&lt;' (or ','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it down one level.  When the stack is rolled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all stack registers are moved up one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n the top stack register is moved down 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</w:t>
        <w:tab/>
        <w:t>When the stack is rolled down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tack registers are moved down one level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X register is moved up to the top stack registe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values are lost as a result of stack ro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orag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memory storage registers numbered 0-5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constants or intermediate valu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for recalled as needed later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gisters are not affected by the clear stack (^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Either upper or lower case letter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emory register Store or Rec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in the X register may be stor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gisters using the command 'S'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desired memory register.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memory register will be overwritte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the X register will not be affec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re the number in register X in memory registe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'S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ing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may be recalled from a memory register to regis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'R' command followed by the number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</w:t>
        <w:tab/>
        <w:t>The stack will be lifted, putt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register X into register Y, but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register will not be affected.</w:t>
        <w:tab/>
        <w:t>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 memory register 0 to register X, enter 'R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itional memory register R is used by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to store the remainder.</w:t>
        <w:tab/>
        <w:t>It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and recall numbers, but any cont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ten during a division operation.  The command '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call Remainder) after a division operation will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remainder in register X and put the quot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.  An exchange (=) operation will swap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following sample calculations.</w:t>
        <w:tab/>
        <w:t>Press the keys sh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ther the answer you get matches the example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process.  In the sample problems, the 'h'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is (122+31)*8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STROKES:  &lt;ESC&gt;D 122&lt;RET&gt; 31 + 8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WER:   D&gt;</w:t>
        <w:tab/>
        <w:t xml:space="preserve">  01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ow many 128-byte records are there between addresses D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100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STROKES:  &lt;ESC&gt;H E100&lt;RET&gt; D000 - &lt;ESC&gt;D 128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WER:   D&gt;</w:t>
        <w:tab/>
        <w:t xml:space="preserve">  00034    (E100h-D000h)/12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at character results from 'w' AND 5Fh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STROKES:  &lt;ESC&gt;C w &lt;ESC&gt;H 5F &amp; &lt;ESC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WER:   C&gt;</w:t>
        <w:tab/>
        <w:t xml:space="preserve">      W    ('w'&amp;5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at does -115 look like in bin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STROKES:  &lt;ESC&gt;D 115 ~ &lt;ESC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WER:   B&gt; 1000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at is 5 to the 4th po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STROKES:  &lt;ESC&gt;D 5&lt;RET&gt; 4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WER:   D&gt;</w:t>
        <w:tab/>
        <w:t xml:space="preserve">  00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hat is 6+7+8+9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STROKES:  6&lt;RET&gt; 7&lt;RET&gt; 8&lt;RET&gt; 9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WER:   H&gt;</w:t>
        <w:tab/>
        <w:t xml:space="preserve">   001E    (What is that in decima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hat is 1+2+3+4+5+6+7 ?  (Why can't you do i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in example 6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STROKES:  &lt;ESC&gt;D 1&lt;RET&gt; 2&lt;RET&gt; 3&lt;RET&gt; 4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&lt;RET&gt; 6&lt;RET&gt; 7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WER:   D&gt;</w:t>
        <w:tab/>
        <w:t xml:space="preserve">  00028    (The stack has 4 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is based on HP10, copyright (c) 1984 by Eric Meyers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with his kind permission.  Eric's many con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include the famous Video Display Editor (VDE),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o the amazing ZDE by Carson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riginal intention was to write a CP/M 2.2 RS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0, following the conventions set by Bridger Mitchell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access the calculator from within programs such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nd patchers (Eric had already written the HP+ RS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, however, I got inspired by recent artic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Journal by Hal Bower and Cameron Cotrill on ZS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Hart on Programming for Performance as well as Bri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's columns on Advanced CP/M (including his colum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and CP/M 2.2 RSX's) and Jay Sage's ZCPR3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n the Z-System (including his column on PRL files)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extensively reorganize and rewrite HP u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ize reduction and other programming technique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as a new and smaller (less than 1200 bytes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more functions and an improved user interfac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nput error trapping.  Plus it makes a really great RS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you for the inspiration and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