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STAM from L. P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TAM system distributed as TRANSMI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COM have been installed wit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UART/USART chips.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 systems is supplied with routin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 USART addressed at ports 4/5. This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with the IMSAI 2SIO PORT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Star Horizon Right Serial Por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e is the file UHO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supplied with the system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terfacing. The user should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ith the I/O requirements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and edit and assembl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face module. This is install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ASM UART</w:t>
        <w:tab/>
        <w:t>assemble UART.ASM,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DDT RECE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UAR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</w:t>
        <w:tab/>
        <w:tab/>
        <w:t>read UART.HEX over RECE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C</w:t>
        <w:tab/>
        <w:tab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SAVE 20 RECEIV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patched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nam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DDT TRANS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UAR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C</w:t>
        <w:tab/>
        <w:tab/>
        <w:t>same again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SAVE 27 TRANSMI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CEIVE2 and TRANSMI2 will now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I/O patches, and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if two computers are taking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 RS232 cable set, one must appear as a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. This normally involves reversing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ins 2 and 3 of one of the EIA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1</w:t>
        <w:tab/>
        <w:tab/>
        <w:t>Mach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    to</w:t>
        <w:tab/>
        <w:t xml:space="preserve"> 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    to</w:t>
        <w:tab/>
        <w:t xml:space="preserve">  P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    to          P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handshaking is required, since all of the acknowl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