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sortbefehle von SORT fuer 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= 300,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= name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= 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#1,30,ascending,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