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� Z8� programmer'� intege� RP� calculato� i� bot� C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P/� 2.� RS� versio� 1.2� whic� ca� b� calle� fro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utilitie� suc� a� ZD� an� ZPATC� fo� us� whil� edi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� file� an� ca� no� cop� numerica� calculato� dis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utility�  Extensiv� upgrad� o� Eri� Meyer'� H� oper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� Decimal� Binar� an� Characte� modes�  Use� Plu*Perfec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RS� standard�  Se� HP11.DZC� HPRSX12.D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