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 P R 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Programmer's Integer RP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P/M 2.2 RS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1.2</w:t>
        <w:tab/>
        <w:t xml:space="preserve"> August 12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(c)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ry Ha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1460 Bear Cree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s Gatos, CA 95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ce.......... (408) 354-71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ratoga RBBS.. (408) 354-59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ee-Machine.... (408) 245-1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RSX and its documentation may not be circula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lete or modified form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.  Any commercial use of HPRSX where the use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nue by duplicating or distributing HPRSX by itself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 with any hardware or software product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unless authorized in writing by the autho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SX.COM has several locations that can be patched using D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, ZPATCH, etc, to alter the operation of the program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The following tables list their loc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Meyer's HP+ CP/M 3.0 RSX uses ^^ as an intercep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ZDE uses that command to toggle character case, I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^@ (00h) as the default intercept character inste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y be patched to any other CONTROL character (1F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) if you desire.  Since some terminals apparentl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^@, other good alternatives are ^\ (1Ch) or ^] (1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Default</w:t>
        <w:tab/>
        <w:t xml:space="preserve">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Dh     00h (^@)</w:t>
        <w:tab/>
        <w:t xml:space="preserve"> Intercept character to invoke HP 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perating in a ZCPR3 environment, the name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SX was invoked will automatically appear as the RSX I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HELP message, and in the load message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nee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rimarily operating in a non-ZCPR3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HPRSX, the program name, 'HPRSX', may be pat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, which will then automatically appear 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the command line HELP message when it is called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X ID when loaded.  A maximum of eight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Fill the unused positions with space charac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n any of the eight locations will be igno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change the name of the program from HPRSX to RS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imply patch the 'HP' in 'HPRSX   ' to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H), the HELP message will display 'RSX' with no extra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aded RSX will have the ID '  RSX  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SX checks the installed RSX's for their ID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.  If you wish to have 2 versions in mem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e that clears the display line on exit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), one of the versions must have a different RSX I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versions must also have different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f you do have 2 versions in memory, avoi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calling one from with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Default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35h   'HPRSX   '</w:t>
        <w:tab/>
        <w:t xml:space="preserve"> Program name for use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013Ch </w:t>
        <w:tab/>
        <w:tab/>
        <w:t xml:space="preserve"> help screen, load message, and RSX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eeded only in non-ZCPR3 envior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8 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Display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RSX clears its display on exit.</w:t>
        <w:tab/>
        <w:t>If you wish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HPRSX.COM so that the HP RSX will leave its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Default</w:t>
        <w:tab/>
        <w:t xml:space="preserve">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607h     19h </w:t>
        <w:tab/>
        <w:t xml:space="preserve"> Patch this byte to 2Ch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lear line routine and leave the HP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play on the screen afte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